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5715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Heading2"/>
        <w:rPr/>
      </w:pPr>
      <w:r>
        <w:rPr/>
        <w:t>Песнь Первая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Heading1"/>
        <w:rPr/>
      </w:pPr>
      <w:r>
        <w:rPr/>
        <w:t>Глава 1</w:t>
      </w:r>
    </w:p>
    <w:p>
      <w:pPr>
        <w:pStyle w:val="Normal"/>
        <w:jc w:val="center"/>
        <w:rPr>
          <w:rFonts w:ascii="Monotype Corsiva" w:hAnsi="Monotype Corsiva" w:cs="Arial"/>
          <w:sz w:val="40"/>
        </w:rPr>
      </w:pPr>
      <w:r>
        <w:rPr>
          <w:rFonts w:cs="Arial" w:ascii="Monotype Corsiva" w:hAnsi="Monotype Corsiva"/>
          <w:sz w:val="40"/>
        </w:rPr>
        <w:t>«Трансцендентная Природа Лучезарности»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, Свет Высшей Милости!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, Свет Высшей Милости!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, Свет Высшей Милости!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, Свет Высшей Милости!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 есть небесный Путь,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color w:val="000000"/>
          <w:sz w:val="32"/>
        </w:rPr>
        <w:t xml:space="preserve">Великий Океан Жизни и </w:t>
      </w:r>
      <w:r>
        <w:rPr>
          <w:rFonts w:cs="Arial" w:ascii="Monotype Corsiva" w:hAnsi="Monotype Corsiva"/>
          <w:sz w:val="32"/>
        </w:rPr>
        <w:t>Лучезарност</w:t>
      </w:r>
      <w:r>
        <w:rPr>
          <w:rFonts w:cs="Arial" w:ascii="Monotype Corsiva" w:hAnsi="Monotype Corsiva"/>
          <w:color w:val="000000"/>
          <w:sz w:val="32"/>
        </w:rPr>
        <w:t>ь Господ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вышаясь над всем знанием Агам и Вед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евосходит его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осредством уничтожения эго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бнаруживается как Первооснова этого и других миров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Наполняет Собой и Превосходит как этот мир, так и други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Без уменьшения силы своего Влиян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ся Властителем Великого Пространства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За пределами речи и ум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22"/>
          <w:lang w:val="en-US"/>
        </w:rPr>
      </w:pPr>
      <w:r>
        <w:rPr>
          <w:rFonts w:cs="Arial" w:ascii="Monotype Corsiva" w:hAnsi="Monotype Corsiva"/>
          <w:color w:val="000000"/>
          <w:sz w:val="2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Heading1"/>
        <w:rPr>
          <w:sz w:val="40"/>
        </w:rPr>
      </w:pPr>
      <w:r>
        <w:rPr>
          <w:sz w:val="40"/>
        </w:rPr>
        <w:t>Глава 2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40"/>
        </w:rPr>
        <w:t>«Дарующий Благословение»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аровал мне стремление, проницательность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ияющее тело и процветани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ереправил меня через Темный Океан бесконечных рождений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 избавил от страданий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однял меня на недосягаемую высоту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 показал мне низшие пути религий, находящиеся у подножь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Развеял все мои сомнения и ложные представления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А также очистил телесную систему от избытка флегматичност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бнаруживается как Единство, Множественность;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Единство неотделимое от Множественности; и как ни одно из них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тал мне Опорой, даровав мне ясность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ля постижения сущности всего, без помощи интеллект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у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оклоняются те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Кто отказался от шести захваченностей, загрязняющих душу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</w:rPr>
        <w:t>2</w:t>
      </w:r>
      <w:r>
        <w:rPr>
          <w:rFonts w:cs="Arial" w:ascii="Monotype Corsiva" w:hAnsi="Monotype Corsiva"/>
          <w:sz w:val="32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40"/>
        </w:rPr>
      </w:pPr>
      <w:r>
        <w:rPr>
          <w:rFonts w:cs="Arial" w:ascii="Monotype Corsiva" w:hAnsi="Monotype Corsiva"/>
          <w:sz w:val="40"/>
        </w:rPr>
        <w:t>Глава 3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40"/>
        </w:rPr>
        <w:t>«Внешнее Пространство»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Heading4"/>
        <w:rPr>
          <w:sz w:val="32"/>
        </w:rPr>
      </w:pPr>
      <w:r>
        <w:rPr>
          <w:sz w:val="32"/>
        </w:rPr>
        <w:t>Проявляется из Уникального Пространства -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color w:val="000000"/>
          <w:sz w:val="32"/>
          <w:szCs w:val="20"/>
        </w:rPr>
        <w:t>Пространства Безграничной Милости и Чистоты</w:t>
      </w:r>
      <w:r>
        <w:rPr>
          <w:rFonts w:cs="Arial" w:ascii="Monotype Corsiva" w:hAnsi="Monotype Corsiva"/>
          <w:color w:val="000000"/>
          <w:sz w:val="32"/>
        </w:rPr>
        <w:t>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Священное Основу, Уникальное Пространство 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странство Блаженства Ясной Санмарг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чистое, истинное и экстатическое Пространство Совершенного Знания 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странство Недвойственн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з которого возникает Благословенное Счасть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награждающего Счастья;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не условий и ограничений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Нерушимое Священ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евосходящее Йогу Знан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Заполненное абсолютной чистотой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 узнаваемое, как Пространство вне искажений интеллект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3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чудесный Храм Мудр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евосходящий Великое Пространство Изначального Звук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являет Пространство Мудр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не Пустоты Веданты;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ереживаемое выше состояния Турий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уникаль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сполненное Беспредельной Радости вне концепций чистого мышлен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ластвует над Изначальным Планом Сознания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ысочайшим Пространством Чистого Знан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Священный Храм Мудрости 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странство, вне ограничений Природы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Изначальный Храм Свят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Уникальное Пространство Бытия, Сознания и Блаженств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ияет в Пространстве Творчества Бессмертного Изобил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16"/>
          <w:lang w:val="en-US"/>
        </w:rPr>
      </w:pPr>
      <w:r>
        <w:rPr>
          <w:rFonts w:cs="Arial" w:ascii="Monotype Corsiva" w:hAnsi="Monotype Corsiva"/>
          <w:color w:val="000000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4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Внутренний Храм Священных Писаний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странство, утверждающее Причину и Следстви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Священный Храм Мудрости 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странство, провозглашаемое Священными текстами как Единое и Множественно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Heading1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/>
          <w:color w:val="000000"/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Heading1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/>
          <w:sz w:val="32"/>
          <w:lang w:val="en-US"/>
        </w:rPr>
      </w:r>
    </w:p>
    <w:p>
      <w:pPr>
        <w:pStyle w:val="Web"/>
        <w:spacing w:before="0" w:after="0"/>
        <w:jc w:val="center"/>
        <w:rPr>
          <w:rFonts w:ascii="Monotype Corsiva" w:hAnsi="Monotype Corsiva" w:cs="Times New Roman"/>
          <w:sz w:val="32"/>
          <w:lang w:val="en-US"/>
        </w:rPr>
      </w:pPr>
      <w:r>
        <w:rPr>
          <w:rFonts w:cs="Times New Roman" w:ascii="Monotype Corsiva" w:hAnsi="Monotype Corsiva"/>
          <w:sz w:val="32"/>
          <w:lang w:val="en-US"/>
        </w:rPr>
      </w:r>
    </w:p>
    <w:p>
      <w:pPr>
        <w:pStyle w:val="Heading1"/>
        <w:rPr>
          <w:rFonts w:ascii="Monotype Corsiva" w:hAnsi="Monotype Corsiva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  <w:lang w:val="en-US"/>
        </w:rPr>
      </w:pPr>
      <w:r>
        <w:rPr>
          <w:rFonts w:cs="Monotype Corsiva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5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en-US"/>
        </w:rPr>
      </w:pPr>
      <w:r>
        <w:rPr>
          <w:rFonts w:cs="Monotype Corsiva" w:ascii="Monotype Corsiva" w:hAnsi="Monotype Corsiva"/>
          <w:sz w:val="32"/>
          <w:lang w:val="en-US"/>
        </w:rPr>
      </w:r>
    </w:p>
    <w:p>
      <w:pPr>
        <w:pStyle w:val="Heading1"/>
        <w:rPr>
          <w:sz w:val="40"/>
        </w:rPr>
      </w:pPr>
      <w:r>
        <w:rPr>
          <w:sz w:val="40"/>
        </w:rPr>
        <w:t>Глава 4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40"/>
        </w:rPr>
        <w:t>«Внутреннее Пространство»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Священное Пространство Мудрости 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сточник всех тайн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Хранимых Ведами и Агамам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Запредельный Источник всех Звезд и небесных тел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Священное Пространство Мудрости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сточник Пустоты Неповторимой Сущн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За пределами религиозных учений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Священное Пространство Мудрости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сточник, дарующий Свет Солнца, Луны и Огн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Чудес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евосходящее Четвертое Состояние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 дарующее совершенное прибежищ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награждающее всеми благами с любовью и добротой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6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Дарующий Храм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одержащий Саморожденную Истину и Счасть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остигающее вершины Сознания Совершенной Чистоты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вышающееся над Беспредельным Блаженством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Объединяющее все девять уровней сознания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 лишенное каких-либо страданий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Прибежища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светляющее Относительный Аспект Реальност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рагоценный кладезь различных мистических сил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одлин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евышающее ограничения ума и его способност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16"/>
          <w:lang w:val="en-US"/>
        </w:rPr>
      </w:pPr>
      <w:r>
        <w:rPr>
          <w:rFonts w:cs="Arial" w:ascii="Monotype Corsiva" w:hAnsi="Monotype Corsiva"/>
          <w:color w:val="000000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7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Искон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Редко достигаемое через изучение Священных Писаний или эрудированность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Неуничтожим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награждающее Любовью и Бессмертием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Веч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арующее Истинное Счасть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Веч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злучающее Изысканную Красоту на протяжении бесконечной череды эпох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арующее Чистейшую Гармонию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Без следа страданий и несовершенств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Драгоценное Пространство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остоянно изливающее потоки Милости на преданных Ему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Торжествующий Храм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награждающий преданных Милостью и Силой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16"/>
          <w:lang w:val="en-US"/>
        </w:rPr>
      </w:pPr>
      <w:r>
        <w:rPr>
          <w:rFonts w:cs="Arial" w:ascii="Monotype Corsiva" w:hAnsi="Monotype Corsiva"/>
          <w:color w:val="000000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8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вышается над Храмом Мудрости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Эфирным Пространством Чистого Знан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исутствует в Пространстве Мудрости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Месте, где пребывают все просветленные существ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сполняет на драгоценном помосте свой могущественный танец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Устраняющий старение и смерть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ияет с неповторимого и величественного золотого помоста –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Места исполнения Божественного Танца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Храм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ияющий за пределами способностей интеллекта к постижению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Храм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Дарующий Любовь более нежную, чем любовь матер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Являет собой Храм Мудр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Вознаграждающий любовью все стремления, возникающие в моем уме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48"/>
        </w:rPr>
      </w:pPr>
      <w:r>
        <w:rPr>
          <w:rFonts w:cs="Arial" w:ascii="Monotype Corsiva" w:hAnsi="Monotype Corsiva"/>
          <w:color w:val="000000"/>
          <w:sz w:val="48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</w:rPr>
        <w:t xml:space="preserve"> 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9</w:t>
      </w:r>
      <w:r>
        <w:rPr>
          <w:rFonts w:cs="Arial" w:ascii="Monotype Corsiva" w:hAnsi="Monotype Corsiva"/>
          <w:sz w:val="32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Глава 5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40"/>
        </w:rPr>
        <w:t>«Тайное Пространство»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6"/>
        </w:rPr>
      </w:pPr>
      <w:r>
        <w:rPr>
          <w:rFonts w:cs="Arial" w:ascii="Monotype Corsiva" w:hAnsi="Monotype Corsiva"/>
          <w:sz w:val="36"/>
        </w:rPr>
        <w:t xml:space="preserve">Часть </w:t>
      </w:r>
      <w:r>
        <w:rPr>
          <w:rFonts w:cs="Arial" w:ascii="Monotype Corsiva" w:hAnsi="Monotype Corsiva"/>
          <w:sz w:val="36"/>
          <w:lang w:val="en-US"/>
        </w:rPr>
        <w:t>I</w:t>
      </w:r>
    </w:p>
    <w:p>
      <w:pPr>
        <w:pStyle w:val="Normal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Непрерывным потоком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Ежесекундно благословляет меня, подобно Отцу и Матери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Проявляется как Мудрость моей Мудрости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И неотъемлемая часть моего Бытия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color w:val="000000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епостижимый для религий и вероучений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Есть одновременно и Причина всего, и Следств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ет как Неповторимая Интуиция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не пределов физического восприят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Есть Суть логического знания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Высший предел Интуиции, превосходящий это знан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бнаруживается только в Единстве индивидуальной души и Души Всеобщей –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 противном случае Реализация не достигнута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знается только Сердцем,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Другой инструментарий не годен.</w:t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</w:rPr>
        <w:t>1</w:t>
      </w:r>
      <w:r>
        <w:rPr>
          <w:rFonts w:cs="Arial" w:ascii="Monotype Corsiva" w:hAnsi="Monotype Corsiva"/>
          <w:color w:val="333333"/>
          <w:sz w:val="32"/>
          <w:lang w:val="en-US"/>
        </w:rPr>
        <w:t>0</w:t>
      </w:r>
      <w:r>
        <w:rPr>
          <w:rFonts w:cs="Arial" w:ascii="Monotype Corsiva" w:hAnsi="Monotype Corsiva"/>
          <w:sz w:val="32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бнял меня как Мать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иблизил меня к Себе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в Бессмертие и Радос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е имеющий ни Начала, Ни Конца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ез чтения священных писаний с моей стороны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едложил мне Истинное Родство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е постичь умо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же если им исследованы все секреты Земли и Неба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полняя Бездну Вселенной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тановится Мужским Аспектом Реальности для Него Самого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гущаясь, превращается в плотную сферическую массу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тановясь Женским Началом Вселенной для Нее Само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ляясь по всей протяженности Вселенной как Чистая Субстанция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тановится Тем и для Того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ляется в каждом аспекте Вселенной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превосходя их, становится Божественным Аспектом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48"/>
          <w:lang w:val="en-US"/>
        </w:rPr>
      </w:pPr>
      <w:r>
        <w:rPr>
          <w:rFonts w:cs="Arial" w:ascii="Monotype Corsiva" w:hAnsi="Monotype Corsiva"/>
          <w:sz w:val="48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1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еличественно проявляется во Всём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в тоже время превосходит Всё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Являет собой То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званное Достигшими Истино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одержит в Себе как движущиеся, так и неподвижные части Вселенной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я в ни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ет как внутри, так и за пределами владений Богов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Лелея и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Heading3"/>
        <w:rPr>
          <w:sz w:val="32"/>
        </w:rPr>
      </w:pPr>
      <w:r>
        <w:rPr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ет так, что Богини нежатся в Его луча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Закрепил пять основных Проявлений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sz w:val="32"/>
        </w:rPr>
        <w:t>За пятью Божественными Сущностями согласно их качествам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ляется как Необъятность Неизмеримого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Малость Мельчайшего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Уникальность Исключительного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ился как привычное восприятие и божественное,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И Могущество, достигнутое с их помощью.</w:t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2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6"/>
        </w:rPr>
      </w:pPr>
      <w:r>
        <w:rPr>
          <w:rFonts w:cs="Arial" w:ascii="Monotype Corsiva" w:hAnsi="Monotype Corsiva"/>
          <w:sz w:val="36"/>
        </w:rPr>
        <w:t xml:space="preserve">Часть </w:t>
      </w:r>
      <w:r>
        <w:rPr>
          <w:rFonts w:cs="Arial" w:ascii="Monotype Corsiva" w:hAnsi="Monotype Corsiva"/>
          <w:sz w:val="36"/>
          <w:lang w:val="en-US"/>
        </w:rPr>
        <w:t>II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 Любовью разрешил мне проявлять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нные Им чудодейственные силы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 –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езмерный Океан Достоинства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звысил меня, преподнеся Дар Бессмерт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пребывание в Вечном Блаженств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бъединяя каждую мою мысль с Собой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делил меня силой воплощать любую из ни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лагословил меня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подтвердил мое Глубокое Понимание Единства с Ним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Единение со Светом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добно наслаждению вкусом меда или чистейшего нектара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Способность к Пяти Основным Проявления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ля растворения всей внутренней Нечистоты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Достижения Высшей Самоотдачи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44"/>
          <w:lang w:val="en-US"/>
        </w:rPr>
      </w:pPr>
      <w:r>
        <w:rPr>
          <w:rFonts w:cs="Arial" w:ascii="Monotype Corsiva" w:hAnsi="Monotype Corsiva"/>
          <w:sz w:val="44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3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, 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уй своё Благословение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Каждой душе, где бы она ни была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лностью проникает во внутренний, внешний, сокровенный и другие миры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о времени сотворения Вселенно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Явил Божественное Слово, творящее все миры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Явил себя, как Внешняя и Внутренняя Причина Великого Преображен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оей Мудростью и Благожелательностью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иблизил меня к Себе –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Как к Величайшей Тайне Быт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ет в сердцах реализовавших Его так же ясно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Как ясно предстает взору чудесный плод в их рука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зрушает всё зло внутри нас, накопленное в прошло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дарует преданным сильное тело и способность к наслаждениям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ует Запредельное Счастье Состояния Турийя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лностью уничтожая любое страдание.</w:t>
      </w:r>
    </w:p>
    <w:p>
      <w:pPr>
        <w:pStyle w:val="Normal"/>
        <w:jc w:val="center"/>
        <w:rPr>
          <w:rFonts w:ascii="Monotype Corsiva" w:hAnsi="Monotype Corsiva" w:cs="Arial"/>
          <w:sz w:val="48"/>
        </w:rPr>
      </w:pPr>
      <w:r>
        <w:rPr>
          <w:rFonts w:cs="Arial" w:ascii="Monotype Corsiva" w:hAnsi="Monotype Corsiva"/>
          <w:sz w:val="48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4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ет как в обычных вещах, так и в необычных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Как в увядших, так и в только что сотворенны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сседает на троне Великой Шак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площающей его План Высшей Мудрост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 Любовью очистил тонкое тело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Тем самым полностью разрушив причины несчасти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лагословил всё то, что мой ум задумал в этом мире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еализовал абсолютно все мои стремлен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ился во мне с такой ясностью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Что не дал уму блуждать и расплыватьс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яя в моей душе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л мне действовать для Возрождения Мира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оединился с моим тело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воссиял там Великим Союзом Духа и Матери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48"/>
          <w:lang w:val="en-US"/>
        </w:rPr>
      </w:pPr>
      <w:r>
        <w:rPr>
          <w:rFonts w:cs="Arial" w:ascii="Monotype Corsiva" w:hAnsi="Monotype Corsiva"/>
          <w:sz w:val="48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5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, 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веди меня по Единственному Пу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нному в Священных Писания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полное Знание Всеобщей Душ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схваляемое Землей и Небом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брав все пути, ведущие к смер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дарил меня бессмертием в тел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знаградил меня Вечным Знанием Единства Материи и Духа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научил превосходить Смер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лагословил всех нас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в потенциальную возможность обретения Бессмерт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прямую просветил меня в отношени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Ложности религий, вероучений и социума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збавил меня от страха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еред страданиями и немощностью угасающего разума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казал наилучший Путь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К своей Сияющей Запредельной Сути.</w:t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6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авит всеми воспринимаемыми мирам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 Утонченной Грацией Невидимых Сил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снил, что истинное родство существует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Только в Единстве с Абсолютом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л, что То пронизывает все вероучения и всех Божеств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ляясь как Множественнос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Истинное Знание о Преображении Пяти элементов в теле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sz w:val="32"/>
        </w:rPr>
        <w:t>В Пять Пространств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хватывает Собой Бессчетное Число Сияющих Вселенны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Являет Собой Истинную Суть всех живых существ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присутствует, как сама Сила Жизн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Heading3"/>
        <w:rPr>
          <w:sz w:val="32"/>
        </w:rPr>
      </w:pPr>
      <w:r>
        <w:rPr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лагословил меня на долгую, долгую жизнь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Одарил Безграничным Океаном Сострадан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Силу Оживлять Умерши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7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л, что Я являюсь Безупречным и Всемогущим Существо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Которому принадлежит всё Быт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зрешил мне Вечно играть в Бесконечных Мирах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делил меня силой проявлять Три Просветленных Формы по желанию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Три Совершенства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зрешил мне проявлять множество карма-сиддх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зрешил мне проявлять множество йога-сиддх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знаградил меня полезной и мощной силой джняна-сиддх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8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6"/>
        </w:rPr>
      </w:pPr>
      <w:r>
        <w:rPr>
          <w:rFonts w:cs="Arial" w:ascii="Monotype Corsiva" w:hAnsi="Monotype Corsiva"/>
          <w:sz w:val="36"/>
        </w:rPr>
        <w:t xml:space="preserve">Часть </w:t>
      </w:r>
      <w:r>
        <w:rPr>
          <w:rFonts w:cs="Arial" w:ascii="Monotype Corsiva" w:hAnsi="Monotype Corsiva"/>
          <w:sz w:val="36"/>
          <w:lang w:val="en-US"/>
        </w:rPr>
        <w:t>III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казал, что на пути достижения Истинной Свят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иддхи нужно проявлять с большой осторожностью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яснил, что спасение является только средство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А не самоцелью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л, что Высочайшее Состояние Йогина есть Совершенство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казал, что Совершенство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сцветает во всём многообразии Его Творени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учил, что все проявления Великого Совершенства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Есть Лила, в которую Он играет Сам с Собо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л, что Знание о Единстве Абсолюта и индивидуальной душ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Есть первый шаг на пути к Великому Совершенству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светил меня, что, каким будет этот шаг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Такими же будут и все последующ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44"/>
          <w:lang w:val="en-US"/>
        </w:rPr>
      </w:pPr>
      <w:r>
        <w:rPr>
          <w:rFonts w:cs="Arial" w:ascii="Monotype Corsiva" w:hAnsi="Monotype Corsiva"/>
          <w:sz w:val="44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19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казал, что Пребывание в этом Единстве есть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Основа, и Плод Великого Пути к Совершенству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азал, что Саморожденная Природа Лучезарн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Есть начало и конец путешествия отдельной душ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казал, что Истоком и Завершением Всего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Является Естественная Форма Исконного Сияния Мудрост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лагословил мою Совершенную и Окончательную Реализацию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скрыв во мне Изначальную Божественнос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sz w:val="32"/>
        </w:rPr>
        <w:t xml:space="preserve">Часть </w:t>
      </w:r>
      <w:r>
        <w:rPr>
          <w:rFonts w:cs="Arial" w:ascii="Monotype Corsiva" w:hAnsi="Monotype Corsiva"/>
          <w:sz w:val="32"/>
          <w:lang w:val="en-US"/>
        </w:rPr>
        <w:t>IV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полнил мой разум Высочайшим Нектаром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избавил меня от круговорота рождений и смерте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дарил мне волшебное древо исполнения желаний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градив мой разум способностью творить чудеса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возможность проявлять чудодейственные силы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 помощью одного лишь взгляда.</w:t>
      </w:r>
    </w:p>
    <w:p>
      <w:pPr>
        <w:pStyle w:val="Normal"/>
        <w:jc w:val="center"/>
        <w:rPr>
          <w:rFonts w:ascii="Monotype Corsiva" w:hAnsi="Monotype Corsiva" w:cs="Arial"/>
          <w:sz w:val="48"/>
        </w:rPr>
      </w:pPr>
      <w:r>
        <w:rPr>
          <w:rFonts w:cs="Arial" w:ascii="Monotype Corsiva" w:hAnsi="Monotype Corsiva"/>
          <w:sz w:val="48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20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сцвел Великим Состраданием в моей Душе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вдохновил разъяснять другим этот Пу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Heading3"/>
        <w:rPr>
          <w:sz w:val="32"/>
        </w:rPr>
      </w:pPr>
      <w:r>
        <w:rPr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коренился Динамическим Сиянием в моем уме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наделил властью управлять Вселенно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дарил меня всем многообразием сверхспособностей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убрал все помехи с моего Пути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полнил всю мою Душу Божественным Нектаром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, Благородные Души!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Застыньте в Великом поклоне перед Светом Высшей Мил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Творящим Сияние Солнца и Луны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Зовет наше сердце к Великому Единству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Где нет разделения на Ты и 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ует Великую Чистоту и Бесстраш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делал меня Своим избранником ещё в юн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постоянно поддерживал в противоборстве со Смертью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21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збавил меня от всех ограничений и страдани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явился во мне, только тогда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Когда мною были оставлены все ложные взгляды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евосходит догмы любых авторитетных Писани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дарил меня всеми могущественными сиддхам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утвердил мою Абсолютнос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всё то, к чему стремилось моё искреннее сердц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еобразовав мои недостатки в достоинства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передав своё Всемогущество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тбросил от меня смерть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Heading3"/>
        <w:rPr>
          <w:sz w:val="32"/>
        </w:rPr>
      </w:pPr>
      <w:r>
        <w:rPr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елел мне быть Его проводником ещё в молодости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есмотря на моё невежество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зливает потоки своего Сострадания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вно как на злую собаку, так и на назойливую муху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48"/>
          <w:lang w:val="en-US"/>
        </w:rPr>
      </w:pPr>
      <w:r>
        <w:rPr>
          <w:rFonts w:cs="Arial" w:ascii="Monotype Corsiva" w:hAnsi="Monotype Corsiva"/>
          <w:sz w:val="48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22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Великую Святость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есмотря на то, что я не читал молитв и не был должным сосудом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 Великой Любовью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грузил меня в Безграничное Блаженство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е испытывая меня и не посылая мне страдани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Heading3"/>
        <w:rPr>
          <w:sz w:val="32"/>
        </w:rPr>
      </w:pPr>
      <w:r>
        <w:rPr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днял меня к недосягаемому центру Бытия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Минуя ложные пути религий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едотвращает многие мировые бедствия и катастрофы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тал моим Сострадательным Учителем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свободив от цепей Невежества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Даровав Жизнь Вечную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осветил меня относительно Его манифестаци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Через Союз Множества Форм и Единого Бесформенного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правив на меня поток Своего Сострадания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ссеял Тьму Невежества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Даровал все то, в чем я нуждалс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23</w:t>
      </w:r>
      <w:r>
        <w:rPr>
          <w:rFonts w:cs="Arial" w:ascii="Monotype Corsiva" w:hAnsi="Monotype Corsiva"/>
          <w:sz w:val="32"/>
          <w:lang w:val="en-US"/>
        </w:rPr>
        <w:t xml:space="preserve">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делил меня Истинным Знанием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, очаровав мою душу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риоткрыл Тайны Бытия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Открыл во мне Великое Запредельное Сознание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После того, как мною было отброшено обыденное видени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держивал мой разум от ухода с Божественного Пути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Рассеяв невежественность моего ума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Воссиял в нем подобно светильнику.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далил из моего ума все блуждания и цепляния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Наделив его Благородным Сиянием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Удалив, как привязанности, так и отвращения моего ума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ровал мне Запредельное Счастье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Дав мне новое Имя (Милосердие)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И Высочайшее Просветление,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Благословил Преобразить все миры.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-</w:t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Свет Высшей Милости</w:t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t>Сиянием моего Сердца, творит все миры.</w:t>
      </w:r>
    </w:p>
    <w:p>
      <w:pPr>
        <w:pStyle w:val="Normal"/>
        <w:jc w:val="center"/>
        <w:rPr>
          <w:rFonts w:ascii="Monotype Corsiva" w:hAnsi="Monotype Corsiva" w:cs="Arial"/>
          <w:sz w:val="16"/>
          <w:lang w:val="en-US"/>
        </w:rPr>
      </w:pPr>
      <w:r>
        <w:rPr>
          <w:rFonts w:cs="Arial" w:ascii="Monotype Corsiva" w:hAnsi="Monotype Corsiva"/>
          <w:sz w:val="16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color w:val="333333"/>
          <w:sz w:val="32"/>
          <w:lang w:val="en-US"/>
        </w:rPr>
        <w:t>24</w:t>
      </w:r>
      <w:r>
        <w:rPr>
          <w:rFonts w:cs="Arial" w:ascii="Monotype Corsiva" w:hAnsi="Monotype Corsiva"/>
          <w:sz w:val="32"/>
          <w:lang w:val="en-US"/>
        </w:rPr>
        <w:t xml:space="preserve">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       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Arial"/>
          <w:sz w:val="32"/>
          <w:lang w:val="en-US"/>
        </w:rPr>
      </w:pPr>
      <w:r>
        <w:rPr>
          <w:rFonts w:cs="Arial" w:ascii="Monotype Corsiva" w:hAnsi="Monotype Corsiva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sz w:val="44"/>
          <w:u w:val="single"/>
        </w:rPr>
        <w:t>Содержание</w:t>
      </w:r>
      <w:r>
        <w:rPr>
          <w:rFonts w:cs="Arial" w:ascii="Monotype Corsiva" w:hAnsi="Monotype Corsiva"/>
          <w:sz w:val="44"/>
          <w:u w:val="single"/>
          <w:lang w:val="en-US"/>
        </w:rPr>
        <w:t>:</w:t>
      </w:r>
    </w:p>
    <w:p>
      <w:pPr>
        <w:pStyle w:val="Web"/>
        <w:spacing w:before="0" w:after="0"/>
        <w:rPr>
          <w:rFonts w:ascii="Monotype Corsiva" w:hAnsi="Monotype Corsiva" w:cs="Monotype Corsiva"/>
          <w:sz w:val="44"/>
          <w:u w:val="single"/>
          <w:lang w:val="en-US"/>
        </w:rPr>
      </w:pPr>
      <w:r>
        <w:rPr>
          <w:rFonts w:cs="Monotype Corsiva" w:ascii="Monotype Corsiva" w:hAnsi="Monotype Corsiva"/>
          <w:sz w:val="44"/>
          <w:u w:val="single"/>
          <w:lang w:val="en-US"/>
        </w:rPr>
      </w:r>
    </w:p>
    <w:p>
      <w:pPr>
        <w:pStyle w:val="Web"/>
        <w:spacing w:before="0" w:after="0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Песнь Первая</w:t>
      </w:r>
    </w:p>
    <w:p>
      <w:pPr>
        <w:pStyle w:val="Web"/>
        <w:spacing w:before="0" w:after="0"/>
        <w:ind w:firstLine="600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Глава 1   «Трансцендентная Природа Лучезарности»                       1</w:t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Глава 2   «Дарующий Благословение»                                                    2</w:t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Глава 3   «Внешнее Пространство»                                                       3</w:t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12"/>
        </w:rPr>
      </w:pPr>
      <w:r>
        <w:rPr>
          <w:rFonts w:cs="Monotype Corsiva" w:ascii="Monotype Corsiva" w:hAnsi="Monotype Corsiva"/>
          <w:sz w:val="12"/>
        </w:rPr>
      </w:r>
    </w:p>
    <w:p>
      <w:pPr>
        <w:pStyle w:val="Web"/>
        <w:spacing w:before="0" w:after="0"/>
        <w:ind w:firstLine="24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Глава 4   «Внутреннее Пространство»                                                 6</w:t>
      </w:r>
    </w:p>
    <w:p>
      <w:pPr>
        <w:pStyle w:val="Heading5"/>
        <w:ind w:firstLine="240"/>
        <w:rPr>
          <w:rFonts w:ascii="Monotype Corsiva" w:hAnsi="Monotype Corsiva" w:cs="Monotype Corsiva"/>
          <w:sz w:val="12"/>
        </w:rPr>
      </w:pPr>
      <w:r>
        <w:rPr>
          <w:rFonts w:cs="Monotype Corsiva"/>
          <w:sz w:val="12"/>
        </w:rPr>
      </w:r>
    </w:p>
    <w:p>
      <w:pPr>
        <w:pStyle w:val="Heading5"/>
        <w:ind w:firstLine="240"/>
        <w:rPr>
          <w:sz w:val="32"/>
        </w:rPr>
      </w:pPr>
      <w:r>
        <w:rPr/>
        <w:t>Глава 5   «Тайное Пространство»                                                      10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4"/>
        </w:rPr>
      </w:pPr>
      <w:r>
        <w:rPr>
          <w:rFonts w:cs="Arial" w:ascii="Monotype Corsiva" w:hAnsi="Monotype Corsiva"/>
          <w:sz w:val="34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   </w:t>
      </w:r>
      <w:r>
        <w:rPr>
          <w:rFonts w:eastAsia="Wingdings" w:cs="Wingdings" w:ascii="Wingdings" w:hAnsi="Wingdings"/>
          <w:sz w:val="56"/>
          <w:lang w:val="en-US"/>
        </w:rPr>
        <w:t></w:t>
      </w:r>
      <w:r>
        <w:rPr>
          <w:rFonts w:eastAsia="Monotype Corsiva" w:cs="Monotype Corsiva" w:ascii="Monotype Corsiva" w:hAnsi="Monotype Corsiva"/>
          <w:sz w:val="32"/>
          <w:lang w:val="en-US"/>
        </w:rPr>
        <w:t xml:space="preserve">              </w:t>
      </w:r>
      <w:r>
        <w:rPr>
          <w:rFonts w:cs="Arial" w:ascii="Monotype Corsiva" w:hAnsi="Monotype Corsiva"/>
          <w:sz w:val="32"/>
        </w:rPr>
        <w:drawing>
          <wp:inline distT="0" distB="0" distL="0" distR="0">
            <wp:extent cx="2286000" cy="2571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39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Arial"/>
      <w:color w:val="000000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0"/>
      <w:outlineLvl w:val="4"/>
    </w:pPr>
    <w:rPr>
      <w:rFonts w:ascii="Monotype Corsiva" w:hAnsi="Monotype Corsiva" w:cs="Arial"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5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5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5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4.jpeg"/><Relationship Id="rId58" Type="http://schemas.openxmlformats.org/officeDocument/2006/relationships/image" Target="media/image5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4.jpeg"/><Relationship Id="rId66" Type="http://schemas.openxmlformats.org/officeDocument/2006/relationships/image" Target="media/image5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4.jpeg"/><Relationship Id="rId70" Type="http://schemas.openxmlformats.org/officeDocument/2006/relationships/image" Target="media/image5.jpeg"/><Relationship Id="rId71" Type="http://schemas.openxmlformats.org/officeDocument/2006/relationships/image" Target="media/image2.jpeg"/><Relationship Id="rId72" Type="http://schemas.openxmlformats.org/officeDocument/2006/relationships/image" Target="media/image3.jpeg"/><Relationship Id="rId73" Type="http://schemas.openxmlformats.org/officeDocument/2006/relationships/image" Target="media/image4.jpeg"/><Relationship Id="rId74" Type="http://schemas.openxmlformats.org/officeDocument/2006/relationships/image" Target="media/image5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4.jpeg"/><Relationship Id="rId78" Type="http://schemas.openxmlformats.org/officeDocument/2006/relationships/image" Target="media/image5.jpeg"/><Relationship Id="rId79" Type="http://schemas.openxmlformats.org/officeDocument/2006/relationships/image" Target="media/image2.jpeg"/><Relationship Id="rId80" Type="http://schemas.openxmlformats.org/officeDocument/2006/relationships/image" Target="media/image3.jpe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4.jpeg"/><Relationship Id="rId86" Type="http://schemas.openxmlformats.org/officeDocument/2006/relationships/image" Target="media/image5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4.jpeg"/><Relationship Id="rId90" Type="http://schemas.openxmlformats.org/officeDocument/2006/relationships/image" Target="media/image5.jpeg"/><Relationship Id="rId91" Type="http://schemas.openxmlformats.org/officeDocument/2006/relationships/image" Target="media/image2.jpeg"/><Relationship Id="rId92" Type="http://schemas.openxmlformats.org/officeDocument/2006/relationships/image" Target="media/image3.jpeg"/><Relationship Id="rId93" Type="http://schemas.openxmlformats.org/officeDocument/2006/relationships/image" Target="media/image4.jpeg"/><Relationship Id="rId94" Type="http://schemas.openxmlformats.org/officeDocument/2006/relationships/image" Target="media/image5.jpeg"/><Relationship Id="rId95" Type="http://schemas.openxmlformats.org/officeDocument/2006/relationships/image" Target="media/image2.jpeg"/><Relationship Id="rId96" Type="http://schemas.openxmlformats.org/officeDocument/2006/relationships/image" Target="media/image3.jpeg"/><Relationship Id="rId97" Type="http://schemas.openxmlformats.org/officeDocument/2006/relationships/image" Target="media/image4.jpeg"/><Relationship Id="rId98" Type="http://schemas.openxmlformats.org/officeDocument/2006/relationships/image" Target="media/image5.jpeg"/><Relationship Id="rId99" Type="http://schemas.openxmlformats.org/officeDocument/2006/relationships/image" Target="media/image2.jpeg"/><Relationship Id="rId100" Type="http://schemas.openxmlformats.org/officeDocument/2006/relationships/image" Target="media/image3.jpe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08:00Z</dcterms:created>
  <dc:creator>Atman</dc:creator>
  <dc:description/>
  <dc:language>en-US</dc:language>
  <cp:lastModifiedBy>Atman</cp:lastModifiedBy>
  <dcterms:modified xsi:type="dcterms:W3CDTF">2004-10-21T04:43:00Z</dcterms:modified>
  <cp:revision>24</cp:revision>
  <dc:subject/>
  <dc:title>Ramalinga</dc:title>
</cp:coreProperties>
</file>